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ÁLCULO DE ÁR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Calcula</w:t>
      </w:r>
      <w:r>
        <w:rPr>
          <w:b/>
        </w:rPr>
        <w:t>, en tu cuaderno,</w:t>
      </w:r>
      <w:r>
        <w:rPr/>
        <w:t xml:space="preserve"> el área de los rectángulos en los siguientes cas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pt-PT"/>
        </w:rPr>
        <w:t xml:space="preserve">1. base = 5 cm ; altura = 4 cm </w:t>
        <w:tab/>
        <w:tab/>
        <w:tab/>
        <w:t>2.  b = 7.35 cm ; h = 3.2 cm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ab/>
        <w:t xml:space="preserve">3.  </w:t>
      </w:r>
      <w:r>
        <w:rPr/>
        <w:t xml:space="preserve">b= 16.45 cm ; h = 8.7 cm </w:t>
        <w:tab/>
        <w:tab/>
        <w:tab/>
        <w:tab/>
        <w:t>4.  b= 10.2 cm ; h = 10.3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alcula</w:t>
      </w:r>
      <w:r>
        <w:rPr>
          <w:b/>
        </w:rPr>
        <w:t>, en tu cuaderno,</w:t>
      </w:r>
      <w:r>
        <w:rPr/>
        <w:t xml:space="preserve"> el área de los cuadrados en los siguientes cas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lado = 3 cm</w:t>
        <w:tab/>
        <w:tab/>
        <w:t>2. L = 5,2 cm</w:t>
        <w:tab/>
        <w:tab/>
        <w:t>3. L = 4,25 cm</w:t>
        <w:tab/>
        <w:tab/>
        <w:t>4. L = 2,07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Calcula</w:t>
      </w:r>
      <w:r>
        <w:rPr>
          <w:b/>
        </w:rPr>
        <w:t>, en tu cuaderno,</w:t>
      </w:r>
      <w:r>
        <w:rPr/>
        <w:t xml:space="preserve"> el área de los romboides en los siguientes cas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PT"/>
        </w:rPr>
        <w:tab/>
      </w:r>
      <w:r>
        <w:rPr/>
        <w:t xml:space="preserve">1. base = 6 cm ; altura=4 cm </w:t>
        <w:tab/>
        <w:tab/>
        <w:tab/>
        <w:t>2.  b = 7.5 cm ; h =3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.  b = 16.45 cm ; h =8 cm </w:t>
        <w:tab/>
        <w:tab/>
        <w:tab/>
        <w:t>4.  b= 10.4 cm ; h = 1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Calcula</w:t>
      </w:r>
      <w:r>
        <w:rPr>
          <w:b/>
        </w:rPr>
        <w:t>, en tu cuaderno,</w:t>
      </w:r>
      <w:r>
        <w:rPr/>
        <w:t xml:space="preserve"> el área de los rombos cuyas diagonales mi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7 cm y 10 cm </w:t>
        <w:tab/>
        <w:tab/>
        <w:t>2. 5,5 cm y 7,8 cm</w:t>
        <w:tab/>
        <w:tab/>
        <w:t>3. 21,8 cm y 20,9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Calcula </w:t>
      </w:r>
      <w:r>
        <w:rPr>
          <w:b/>
        </w:rPr>
        <w:t>, en tu cuaderno,</w:t>
      </w:r>
      <w:r>
        <w:rPr/>
        <w:t xml:space="preserve"> el área de los siguientes trape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bases 7 cm y 10 cm y altura 8 cm.        2.  bases 5,5 y 7,8 altura 10,1        3.bases 21,8 y 20,9 altura 9,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ÁLCULO DE ÁR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Calcula</w:t>
      </w:r>
      <w:r>
        <w:rPr>
          <w:b/>
        </w:rPr>
        <w:t>, en tu cuaderno,</w:t>
      </w:r>
      <w:r>
        <w:rPr/>
        <w:t xml:space="preserve"> el área de los rectángulos en los siguientes cas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pt-PT"/>
        </w:rPr>
        <w:t xml:space="preserve">1. base = 5 cm ; altura = 4 cm </w:t>
        <w:tab/>
        <w:tab/>
        <w:tab/>
        <w:t>2.  b = 7.35 cm ; h = 3.2 cm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ab/>
        <w:t xml:space="preserve">3.  b= 16.45 cm ; h = 8.7 cm </w:t>
        <w:tab/>
        <w:tab/>
        <w:tab/>
        <w:tab/>
        <w:t>4.  b= 10.2 cm ; h = 10.3 cm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  <w:t>2) Calcula</w:t>
      </w:r>
      <w:r>
        <w:rPr>
          <w:b/>
        </w:rPr>
        <w:t>, en tu cuaderno,</w:t>
      </w:r>
      <w:r>
        <w:rPr/>
        <w:t xml:space="preserve"> el área de los cuadrados en los siguientes cas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lado = 3 cm</w:t>
        <w:tab/>
        <w:tab/>
        <w:t>2. L = 5,2 cm</w:t>
        <w:tab/>
        <w:tab/>
        <w:t>3. L = 4,25 cm</w:t>
        <w:tab/>
        <w:tab/>
        <w:t>4. L = 2,07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Calcula</w:t>
      </w:r>
      <w:r>
        <w:rPr>
          <w:b/>
        </w:rPr>
        <w:t>, en tu cuaderno,</w:t>
      </w:r>
      <w:r>
        <w:rPr/>
        <w:t xml:space="preserve"> el área de los romboides en los siguientes cas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pt-PT"/>
        </w:rPr>
        <w:t xml:space="preserve">1. base = 6 cm ; altura=4 cm </w:t>
        <w:tab/>
        <w:tab/>
        <w:tab/>
        <w:t>2.  b = 7.5 cm ; h =3 cm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ab/>
        <w:t xml:space="preserve">3.  b = 16.45 cm ; h =8 cm </w:t>
        <w:tab/>
        <w:tab/>
        <w:tab/>
        <w:t>4.  b= 10.4 cm ; h = 10 cm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  <w:t>4) Calcula</w:t>
      </w:r>
      <w:r>
        <w:rPr>
          <w:b/>
        </w:rPr>
        <w:t>, en tu cuaderno,</w:t>
      </w:r>
      <w:r>
        <w:rPr/>
        <w:t xml:space="preserve"> el área de los rombos cuyas diagonales mi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7 cm y 10 cm </w:t>
        <w:tab/>
        <w:tab/>
        <w:t>2. 5,5 cm y 7,8 cm</w:t>
        <w:tab/>
        <w:tab/>
        <w:t>3. 21,8 cm y 20,9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Calcula </w:t>
      </w:r>
      <w:r>
        <w:rPr>
          <w:b/>
        </w:rPr>
        <w:t>, en tu cuaderno,</w:t>
      </w:r>
      <w:r>
        <w:rPr/>
        <w:t xml:space="preserve"> el área de los siguientes trape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bases 7 cm y 10 cm y altura 8 cm.        2.  bases 5,5 y 7,8 altura 10,1        3.bases 21,8 y 20,9 altura 9,5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55:00Z</dcterms:created>
  <dc:creator>pc</dc:creator>
  <dc:description/>
  <dc:language>en-US</dc:language>
  <cp:lastModifiedBy>pc</cp:lastModifiedBy>
  <dcterms:modified xsi:type="dcterms:W3CDTF">2009-05-05T10:55:00Z</dcterms:modified>
  <cp:revision>2</cp:revision>
  <dc:subject/>
  <dc:title>1) Calcula, en tu cuaderno, el área de los rectángulos en los siguientes casos: </dc:title>
</cp:coreProperties>
</file>